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5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Идейное своеобразие и художественное новаторство в пьесе М. Булгакова «Бег».</w:t>
      </w:r>
    </w:p>
    <w:p>
      <w:pPr>
        <w:pStyle w:val="Normal"/>
        <w:ind w:right="35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35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355" w:hanging="0"/>
        <w:jc w:val="both"/>
        <w:rPr/>
      </w:pPr>
      <w:r>
        <w:rPr>
          <w:sz w:val="22"/>
          <w:szCs w:val="22"/>
        </w:rPr>
        <w:t xml:space="preserve">Сатирическая комедия "Бег" (1927). В марте 1928 г. </w:t>
      </w:r>
      <w:r>
        <w:rPr>
          <w:b/>
          <w:bCs/>
          <w:sz w:val="22"/>
          <w:szCs w:val="22"/>
        </w:rPr>
        <w:t>пьеса</w:t>
      </w:r>
      <w:r>
        <w:rPr>
          <w:sz w:val="22"/>
          <w:szCs w:val="22"/>
        </w:rPr>
        <w:t xml:space="preserve"> "</w:t>
      </w:r>
      <w:r>
        <w:rPr>
          <w:b/>
          <w:bCs/>
          <w:sz w:val="22"/>
          <w:szCs w:val="22"/>
        </w:rPr>
        <w:t>Бег</w:t>
      </w:r>
      <w:r>
        <w:rPr>
          <w:sz w:val="22"/>
          <w:szCs w:val="22"/>
        </w:rPr>
        <w:t>" была сдана в Художественный театр</w:t>
      </w:r>
    </w:p>
    <w:p>
      <w:pPr>
        <w:pStyle w:val="Normal"/>
        <w:ind w:right="355" w:hanging="0"/>
        <w:jc w:val="both"/>
        <w:rPr>
          <w:sz w:val="22"/>
          <w:szCs w:val="22"/>
        </w:rPr>
      </w:pPr>
      <w:r>
        <w:rPr>
          <w:sz w:val="22"/>
          <w:szCs w:val="22"/>
        </w:rPr>
        <w:t>Пространство и время в «Беге» уникальны, поскольку Булгаков называет картины пьесы снами, тем самым, ориентируя на нечто ирреальное, фантастическое. Логика сна допускает причудливые соединения и переходы, иррациональные и фантасмагорические мотивы в реальном сюжете. Сознание «перескакивает» через пространство и время. Действительность предстаёт в своём разорванном, неупорядоченном движении, которое напоминает какой-то «воспалённый сон». Реальность развивается, как дурной сон, в котором явью стали вещи, «возможные прежде только в сумасшедших домах». Одновременно с этим драматург ограничивает действие каждого сна строгими временными и пространственными рамками.</w:t>
      </w:r>
    </w:p>
    <w:p>
      <w:pPr>
        <w:pStyle w:val="Normal"/>
        <w:ind w:right="355" w:hanging="0"/>
        <w:jc w:val="both"/>
        <w:rPr>
          <w:sz w:val="22"/>
          <w:szCs w:val="22"/>
        </w:rPr>
      </w:pPr>
      <w:r>
        <w:rPr>
          <w:sz w:val="22"/>
          <w:szCs w:val="22"/>
        </w:rPr>
        <w:t>В "Беге" сон - синоним миража, наваждения, отклонения от нормы, искажения действительности и в то же время синоним реакции сознания на безумие реальности.</w:t>
      </w:r>
    </w:p>
    <w:p>
      <w:pPr>
        <w:pStyle w:val="Normal"/>
        <w:ind w:right="355" w:hanging="0"/>
        <w:jc w:val="both"/>
        <w:rPr>
          <w:sz w:val="22"/>
          <w:szCs w:val="22"/>
        </w:rPr>
      </w:pPr>
      <w:r>
        <w:rPr>
          <w:sz w:val="22"/>
          <w:szCs w:val="22"/>
        </w:rPr>
        <w:t>Сны в "Беге" - это не только "сны" персонажей, но прежде всего "сон" автора ("...Мне снился монастырь...", "...Сны мои становятся все тяжелее..."). "Бег" - это увиденная Булгаковым версия собственной судьбы, ее эмигрантский вариант, несостоявшийся, в частности, по причине тифа, настигшего Булгакова в предгорьях Кавказа. Отсюда повышенно личностная интонация в изображении событий, ведущая к нарушению принципов построения канонической драмы. Булгаков создает новую драму, где на первый план выступают не фигуры персонажей и взаимоотношения между ними, а сам автор. Настроения действующих лиц представляют собой возможные варианты интеллектуального и психологического состояния автора. Автор заявляет о себе в такой нетрадиционной для драмы форме, как эпиграфы (к пьесе в целом и к отдельным снам), в ремарках, которые становятся своего рода авторскими отступлениями, вводящими пейзаж, музыкальное сопровождение и предлагающими развернутое описание персонажей и интерьера.</w:t>
      </w:r>
    </w:p>
    <w:p>
      <w:pPr>
        <w:pStyle w:val="Normal"/>
        <w:ind w:right="355" w:hanging="0"/>
        <w:jc w:val="both"/>
        <w:rPr>
          <w:sz w:val="22"/>
          <w:szCs w:val="22"/>
        </w:rPr>
      </w:pPr>
      <w:r>
        <w:rPr>
          <w:sz w:val="22"/>
          <w:szCs w:val="22"/>
        </w:rPr>
        <w:t>Все восемь снов начинаются, либо заканчиваются на закате, вечером, сумерками, тьмой. Мотив сумерек играет в диапазоне булгаковского творчества важную роль. В концепции писателя – это самое неспокойное и угнетённое время суток. Герои «проваливаются во тьму», «тьма съедает», тем самым передаётся ощущение рокового «полёта в осенней мгле». Пейзажные ремарки (осень, дождь, сумерки, закат, октябрьский вечер с дождем и снегом, угасание дня) не только указывают на обстоятельства действия, но благодаря настойчивому повторению приобретают характер лейтмотива, символизирующего постепенное погружение мира во тьму, приближение людей, идущих разными путями, к черте небытия. Они создают трагическую атмосферу, подсвеченную и озвученную вторжением балагана, фарса.</w:t>
      </w:r>
    </w:p>
    <w:p>
      <w:pPr>
        <w:pStyle w:val="Normal"/>
        <w:ind w:right="35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нцип сна, к тому же дурного сна, как способа организации художественного мира позволяет смешивать трагический вариант ситуации ("русская азартная игра" со стрельбой, допросами, виселицами, утратой места в мире, его разрушением) и фарсовый (тотализатор "тараканьего царя" Артура, "тараканьи бега" в Константинополе с их не менее драматическим влиянием на судьбы людей). "Сон" позволяет автору отказаться от причинно-следственной связи между сценами: монастырь, вокзал, контрразведка в Севастополе, брошенный дворец, окраины Константинополя и благополучный особняк в Париже объединяет только безумная логика истории, а людей - Господин Великий Случай: он сводит Серафиму и Голубкова, разводит Серафиму с ее мужем, заставляет Голубкова и Чарноту обнаружить рядом с процветающим в Париже Корзухиным Люську, а ныне мадемуазель Фрежоль, бросившую Чарноту в Константинополе и т.д. В круг персонажей вводится призрак повешенного, становящийся практически главным лицом, определяющим поведение Хлудова, толкающим его к самоубийству. Сами персонажи утрачивают определенность лица, примеряют на себя всевозможные фантастические маски и одеяния (Чарнота играет роль беременной женщины, является к Корзухину в его парижский особняк в кальсонах лимонного цвета; приват-доцент Голубков играет на шарманке, генерал Чарнота торгует "тещиными языками"). </w:t>
      </w:r>
    </w:p>
    <w:p>
      <w:pPr>
        <w:pStyle w:val="Normal"/>
        <w:ind w:right="355" w:hanging="0"/>
        <w:jc w:val="both"/>
        <w:rPr>
          <w:sz w:val="22"/>
          <w:szCs w:val="22"/>
        </w:rPr>
      </w:pPr>
      <w:r>
        <w:rPr>
          <w:sz w:val="22"/>
          <w:szCs w:val="22"/>
        </w:rPr>
        <w:t>Гротеск пронизывает все уровни драматической структуры. Абсурдно сочетаются музыкальные темы, сопровождающие действие: молитвы монахов и гиканье солдат; гудки паровозов, треск телефонов и "нежный модный вальс", под который танцевали на гимназических балах, лирическая партия из "Севильского цирюльника" и зазыванья продавца, сладкий голос муэдзина и разухабистые звуки гармошки...</w:t>
      </w:r>
    </w:p>
    <w:p>
      <w:pPr>
        <w:pStyle w:val="Normal"/>
        <w:ind w:right="355" w:hanging="0"/>
        <w:jc w:val="both"/>
        <w:rPr/>
      </w:pPr>
      <w:r>
        <w:rPr>
          <w:sz w:val="22"/>
          <w:szCs w:val="22"/>
        </w:rPr>
        <w:t>Художественное время в «Беге» непосредственно соотнесено с историческим. Булгаков большое внимание уделял изучению документов, дневников, воспоминаний. Книги генерала Я. Слащёва и журналиста-эмигранта И. Василевского, мемуары белогвардейцев, устные воспоминания очевидцев, в частности своей второй жены Л.Е. Белозерской. Эмигрантские сочинения А. Аверченко, А.Н. Толстого, газеты, полевые карты, собственное пребывание в белой армии – всё служит Булгакову материалом. В зеркале булгаковской пьесы отразилось много реальных лиц и обстоятельств. Герои имеют свои прототипы. Булгаков создаёт художественную летопись. Но «художественное время в ней не описывается, а воспроизводится, воплощается – в слове, в динамике сценического действия».</w:t>
      </w:r>
    </w:p>
    <w:p>
      <w:pPr>
        <w:pStyle w:val="Normal"/>
        <w:ind w:right="35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странство в «Беге» – вся мировая история. Герои не привязаны к определённому месту и времени. Сохранена лишь условная фабула: БЕГство Серафимы и Голубкова в Крым к Хлудову, БЕГство всех героев в Константинополь, погоня (которая тоже есть БЕГ) за Корзухиным, и стремительный БЕГ-полёт, возвращение в Россию. </w:t>
      </w:r>
    </w:p>
    <w:p>
      <w:pPr>
        <w:pStyle w:val="Normal"/>
        <w:ind w:right="355" w:hanging="0"/>
        <w:jc w:val="both"/>
        <w:rPr>
          <w:sz w:val="22"/>
          <w:szCs w:val="22"/>
        </w:rPr>
      </w:pPr>
      <w:r>
        <w:rPr>
          <w:sz w:val="22"/>
          <w:szCs w:val="22"/>
        </w:rPr>
        <w:t>Как всякий сон, восемь снов-сцен «Бега» сочетают в себе конкретную жизненную реальность, выстроенную в чёткий сюжет работой сознания или подсознания, бдящего и во сне осмысливающего конкретную реальность в рамках глобальной проблемы: жизнь – бег времени». Об этом заявлено в эпиграфе ко всей пьесе, заимствованном у В.А. Жуковского:</w:t>
      </w:r>
    </w:p>
    <w:p>
      <w:pPr>
        <w:pStyle w:val="Normal"/>
        <w:ind w:right="355" w:hanging="0"/>
        <w:jc w:val="both"/>
        <w:rPr>
          <w:sz w:val="22"/>
          <w:szCs w:val="22"/>
        </w:rPr>
      </w:pPr>
      <w:r>
        <w:rPr>
          <w:sz w:val="22"/>
          <w:szCs w:val="22"/>
        </w:rPr>
        <w:t>Бессмертье – тихий, светлый брег,</w:t>
      </w:r>
    </w:p>
    <w:p>
      <w:pPr>
        <w:pStyle w:val="Normal"/>
        <w:ind w:right="355" w:hanging="0"/>
        <w:jc w:val="both"/>
        <w:rPr>
          <w:sz w:val="22"/>
          <w:szCs w:val="22"/>
        </w:rPr>
      </w:pPr>
      <w:r>
        <w:rPr>
          <w:sz w:val="22"/>
          <w:szCs w:val="22"/>
        </w:rPr>
        <w:t>Наш путь – к нему стремленье.</w:t>
      </w:r>
    </w:p>
    <w:p>
      <w:pPr>
        <w:pStyle w:val="Normal"/>
        <w:ind w:right="355" w:hanging="0"/>
        <w:jc w:val="both"/>
        <w:rPr>
          <w:sz w:val="22"/>
          <w:szCs w:val="22"/>
        </w:rPr>
      </w:pPr>
      <w:r>
        <w:rPr>
          <w:sz w:val="22"/>
          <w:szCs w:val="22"/>
        </w:rPr>
        <w:t>Покойся, кто свой кончил бег!</w:t>
      </w:r>
    </w:p>
    <w:p>
      <w:pPr>
        <w:pStyle w:val="Normal"/>
        <w:ind w:right="355" w:hanging="0"/>
        <w:jc w:val="both"/>
        <w:rPr>
          <w:sz w:val="22"/>
          <w:szCs w:val="22"/>
        </w:rPr>
      </w:pPr>
      <w:r>
        <w:rPr>
          <w:sz w:val="22"/>
          <w:szCs w:val="22"/>
        </w:rPr>
        <w:t>Булгаков не только предпосылает эпиграф всей пьесе, что необычно для произведений драматургического рода, но и снабжает эпиграфом каждый сон. Сама необязательность эпиграфа делает его особо значимым. Через эпиграфы автор открывает внешнюю границу текста для интертекстуальных связей и литературно-языковых веяний разных направлений и эпох, тем самым, наполняя и раскрывая внутреннее пространство и время своего текста.</w:t>
      </w:r>
    </w:p>
    <w:p>
      <w:pPr>
        <w:pStyle w:val="Normal"/>
        <w:ind w:right="355" w:hanging="0"/>
        <w:jc w:val="both"/>
        <w:rPr>
          <w:sz w:val="22"/>
          <w:szCs w:val="22"/>
        </w:rPr>
      </w:pPr>
      <w:r>
        <w:rPr>
          <w:sz w:val="22"/>
          <w:szCs w:val="22"/>
        </w:rPr>
        <w:t>Пьеса, благодаря глаголам движения, очень динамичная. Герои быстро входят, вбегают, мгновенно появляются, мелькают, вырастают, вламываются, вырываются, проваливаются, исчезают, тают.</w:t>
      </w:r>
    </w:p>
    <w:p>
      <w:pPr>
        <w:pStyle w:val="Normal"/>
        <w:ind w:right="355" w:hanging="0"/>
        <w:jc w:val="both"/>
        <w:rPr>
          <w:sz w:val="22"/>
          <w:szCs w:val="22"/>
        </w:rPr>
      </w:pPr>
      <w:r>
        <w:rPr>
          <w:sz w:val="22"/>
          <w:szCs w:val="22"/>
        </w:rPr>
        <w:t>Бег как способ передвижения вводит в пьесу мотив дороги и потери Дома. «Вот уже месяц, как мы бежим с вами, Серафима Владимировна, по весям и городам, и чем дальше, тем непонятнее становится кругом… И знаете ли, когда сегодня случилась вся эта кутерьма, я заскучал по Петербургу, ей-богу! Вдруг так отчётливо вспомнилась мне зелёная лампа в кабинете…»</w:t>
      </w:r>
    </w:p>
    <w:p>
      <w:pPr>
        <w:pStyle w:val="Normal"/>
        <w:ind w:right="355" w:hanging="0"/>
        <w:jc w:val="both"/>
        <w:rPr>
          <w:sz w:val="22"/>
          <w:szCs w:val="22"/>
        </w:rPr>
      </w:pPr>
      <w:r>
        <w:rPr>
          <w:sz w:val="22"/>
          <w:szCs w:val="22"/>
        </w:rPr>
        <w:t>Эти древнейшие мифологемы играют важную роль в концептосфере Булгакова, становятся одной из организующих творчества. Пространственный образ дороги вводит в текст мотив выбора, перед которым оказываются герои.</w:t>
      </w:r>
    </w:p>
    <w:p>
      <w:pPr>
        <w:pStyle w:val="Normal"/>
        <w:ind w:right="355" w:hanging="0"/>
        <w:jc w:val="both"/>
        <w:rPr>
          <w:sz w:val="22"/>
          <w:szCs w:val="22"/>
        </w:rPr>
      </w:pPr>
      <w:r>
        <w:rPr>
          <w:sz w:val="22"/>
          <w:szCs w:val="22"/>
        </w:rPr>
        <w:t>Бег – жизнь во времени – удел человека, но Бегство – это уже акт его свободного выбора между бессмертием и отсутствием смерти.</w:t>
      </w:r>
    </w:p>
    <w:p>
      <w:pPr>
        <w:pStyle w:val="Normal"/>
        <w:ind w:right="355" w:hanging="0"/>
        <w:jc w:val="both"/>
        <w:rPr>
          <w:sz w:val="22"/>
          <w:szCs w:val="22"/>
        </w:rPr>
      </w:pPr>
      <w:r>
        <w:rPr>
          <w:sz w:val="22"/>
          <w:szCs w:val="22"/>
        </w:rPr>
        <w:t>Бег героев и бег времени пересекаются и останавливаются в фарсовом пятом сне, во время тараканьих бегов. «Библейская эпичность «Бега», запечатлевшая Бытие и Исход старой русской интеллигенции, превращается в дьявольский фарс»</w:t>
      </w:r>
    </w:p>
    <w:p>
      <w:pPr>
        <w:pStyle w:val="Normal"/>
        <w:ind w:right="355" w:hanging="0"/>
        <w:jc w:val="both"/>
        <w:rPr>
          <w:sz w:val="22"/>
          <w:szCs w:val="22"/>
        </w:rPr>
      </w:pPr>
      <w:r>
        <w:rPr>
          <w:sz w:val="22"/>
          <w:szCs w:val="22"/>
        </w:rPr>
        <w:t>Символическое значение приобретает сравнение героев пьесы с бегущими тараканами, которое прослеживается на протяжении всего действия пьесы.</w:t>
      </w:r>
    </w:p>
    <w:p>
      <w:pPr>
        <w:pStyle w:val="Normal"/>
        <w:ind w:right="355" w:hanging="0"/>
        <w:jc w:val="both"/>
        <w:rPr>
          <w:sz w:val="22"/>
          <w:szCs w:val="22"/>
        </w:rPr>
      </w:pPr>
      <w:r>
        <w:rPr>
          <w:sz w:val="22"/>
          <w:szCs w:val="22"/>
        </w:rPr>
        <w:t>Суть отношений, определяющих бытие и время в мире Булгакова, может быть выражено формулой «ныне, присно и вовеки веков» (произносится Корзухиным). Время, непосредственно воспринимаемое, сюжетно-фабульное, конечное и завершённое («ныне»), размыкается содержащейся в нём, «свёрнутой «бесконечностью» («присно» и «вовеки веков»)</w:t>
      </w:r>
    </w:p>
    <w:p>
      <w:pPr>
        <w:pStyle w:val="Normal"/>
        <w:ind w:right="355" w:hanging="0"/>
        <w:jc w:val="both"/>
        <w:rPr/>
      </w:pPr>
      <w:r>
        <w:rPr>
          <w:sz w:val="22"/>
          <w:szCs w:val="22"/>
        </w:rPr>
        <w:t xml:space="preserve">Булгаков, фиксируя знаменательный момент мировой истории, соотносит его с другими историческими моментами и со всей исторической протяжённостью в целом. </w:t>
      </w:r>
      <w:r>
        <w:rPr>
          <w:b/>
          <w:sz w:val="22"/>
          <w:szCs w:val="22"/>
        </w:rPr>
        <w:t>«Одна из главных художественных задач драматурга:</w:t>
      </w:r>
      <w:r>
        <w:rPr>
          <w:sz w:val="22"/>
          <w:szCs w:val="22"/>
        </w:rPr>
        <w:t xml:space="preserve"> разомкнуть художественное сознание зрителя или читателя, открыть перед ним «синюю, бездонную мглу веков» и научить его в этой открывшейся перспективе увидеть и оценить себя и своё время».</w:t>
      </w:r>
    </w:p>
    <w:p>
      <w:pPr>
        <w:pStyle w:val="Normal"/>
        <w:ind w:right="355" w:hanging="0"/>
        <w:jc w:val="both"/>
        <w:rPr>
          <w:sz w:val="22"/>
          <w:szCs w:val="22"/>
        </w:rPr>
      </w:pPr>
      <w:r>
        <w:rPr>
          <w:sz w:val="22"/>
          <w:szCs w:val="22"/>
        </w:rPr>
        <w:t>Отсюда такое обилие интертекстуальных связей и наличие эпиграфов в пьесе. Таким образом драматург стирает границы и расширяет пространство и время текста.</w:t>
      </w:r>
    </w:p>
    <w:p>
      <w:pPr>
        <w:pStyle w:val="Normal"/>
        <w:ind w:right="355" w:hanging="0"/>
        <w:jc w:val="both"/>
        <w:rPr>
          <w:sz w:val="22"/>
          <w:szCs w:val="22"/>
        </w:rPr>
      </w:pPr>
      <w:r>
        <w:rPr>
          <w:sz w:val="22"/>
          <w:szCs w:val="22"/>
        </w:rPr>
        <w:t>Сам факт сопоставления определённого исторического этапа времени с вечностью создаёт структурность времени, расширяет временной диапазон, соотносит настоящее с прошлым.</w:t>
      </w:r>
    </w:p>
    <w:p>
      <w:pPr>
        <w:pStyle w:val="Normal"/>
        <w:ind w:right="355" w:hanging="0"/>
        <w:jc w:val="both"/>
        <w:rPr>
          <w:sz w:val="22"/>
          <w:szCs w:val="22"/>
        </w:rPr>
      </w:pPr>
      <w:r>
        <w:rPr>
          <w:sz w:val="22"/>
          <w:szCs w:val="22"/>
        </w:rPr>
        <w:t>«Такое соотнесение большого и малого времени справедливо считается характернейшей чертой булгаковского хронотопа»</w:t>
      </w:r>
    </w:p>
    <w:p>
      <w:pPr>
        <w:pStyle w:val="Normal"/>
        <w:ind w:right="355" w:hanging="0"/>
        <w:jc w:val="both"/>
        <w:rPr>
          <w:sz w:val="22"/>
          <w:szCs w:val="22"/>
        </w:rPr>
      </w:pPr>
      <w:r>
        <w:rPr>
          <w:sz w:val="22"/>
          <w:szCs w:val="22"/>
        </w:rPr>
        <w:t>Особенности речи героев:</w:t>
      </w:r>
    </w:p>
    <w:p>
      <w:pPr>
        <w:pStyle w:val="Normal"/>
        <w:ind w:right="355" w:hanging="0"/>
        <w:jc w:val="both"/>
        <w:rPr>
          <w:sz w:val="22"/>
          <w:szCs w:val="22"/>
        </w:rPr>
      </w:pPr>
      <w:r>
        <w:rPr>
          <w:sz w:val="22"/>
          <w:szCs w:val="22"/>
        </w:rPr>
        <w:t>Частая смена интонации героя Хлудова (исключительно разнообразны: они то отрывисто-командны, то, как показывают ремарки самого Булгакова, "яростны", то язвительны, то подчёркнуто вежливы. Перемена речевой интонации означает иногда – смену настроения, иногда же – перемену мыслей или необходимость того или иного поведения в данной ситуации.) Из такого построения "речевого потока" создается своеобразный, запоминающийся образ неординарного боевого генерала и человека.</w:t>
      </w:r>
    </w:p>
    <w:p>
      <w:pPr>
        <w:pStyle w:val="Normal"/>
        <w:ind w:right="355" w:hanging="0"/>
        <w:jc w:val="both"/>
        <w:rPr>
          <w:sz w:val="22"/>
          <w:szCs w:val="22"/>
        </w:rPr>
      </w:pPr>
      <w:r>
        <w:rPr>
          <w:sz w:val="22"/>
          <w:szCs w:val="22"/>
        </w:rPr>
        <w:t>Мастерство Булгакова можно увидеть и в построении речи других героев пьесы. Вторым по значимости персонажем "Бега", в особенности в плане речевой характеристики, является Сергей Павлович Голубков – "сын профессора-идеалиста из Петербурга". Голубков – это анаграмма фамилии Булгаков. Речь Голубкова (М.Булгакова и С.Булгакова) отражает его натуру – наивную, ранимую, интеллигентную. Его фразы построены на повторах, речь приближается к поэтически-приподнятой. Она проникнута своеобразным стихотворным ритмом.</w:t>
      </w:r>
    </w:p>
    <w:p>
      <w:pPr>
        <w:pStyle w:val="Normal"/>
        <w:ind w:right="355" w:hanging="0"/>
        <w:jc w:val="both"/>
        <w:rPr>
          <w:sz w:val="22"/>
          <w:szCs w:val="22"/>
        </w:rPr>
      </w:pPr>
      <w:r>
        <w:rPr>
          <w:sz w:val="22"/>
          <w:szCs w:val="22"/>
        </w:rPr>
        <w:t>Ремарки автора играют в пьесе роль объединяющего начала, пронизывая сцены-сны сквозными образами и мотивами (сны, моменты небытия, болезни, азартной игры, тараканьих бегов, тщетного стремления к покою, вины и расплаты) и довершая впечатление расколотой действительности.</w:t>
      </w:r>
    </w:p>
    <w:p>
      <w:pPr>
        <w:pStyle w:val="Normal"/>
        <w:ind w:right="355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9:44:00Z</dcterms:created>
  <dc:creator>Оксана</dc:creator>
  <dc:description/>
  <cp:keywords/>
  <dc:language>en-US</dc:language>
  <cp:lastModifiedBy>Оксана</cp:lastModifiedBy>
  <dcterms:modified xsi:type="dcterms:W3CDTF">2011-01-13T19:48:00Z</dcterms:modified>
  <cp:revision>1</cp:revision>
  <dc:subject/>
  <dc:title>   Идейное своеобразие и художественное новаторство в пьесе М</dc:title>
</cp:coreProperties>
</file>